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84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6 – Neštěmic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2.11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2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vodoprávn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- majete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8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Úřad městského obvod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Ústí nad Labem -  Neštěmi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U Radnice 22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6"/>
              </w:rPr>
              <w:t>403 31 Ústí nad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Lab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ní středisko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Litoměřická 104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03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Bezručova 421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03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sy ČR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řemyslova 110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1 68 Hradec Králov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3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CHKO České středohoří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ichalská 260/1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12 01 Litoměřic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.10. 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ráva a údržba silnic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Ústeckého kraje, p.o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z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Ruská 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17 03 Du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23-10-27T13:22:00Z</cp:lastPrinted>
  <dcterms:modified xsi:type="dcterms:W3CDTF">2023-12-19T08:44:00Z</dcterms:modified>
  <cp:revision>47</cp:revision>
  <dc:subject/>
  <dc:title>Seznam OSS</dc:title>
</cp:coreProperties>
</file>